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lang w:val="ru-RU"/>
        </w:rPr>
      </w:pPr>
      <w:bookmarkStart w:id="0" w:name="OLE_LINK2"/>
      <w:bookmarkStart w:id="1" w:name="OLE_LINK1"/>
      <w:r>
        <w:rPr>
          <w:rFonts w:cs="Arial" w:ascii="Arial" w:hAnsi="Arial"/>
          <w:b/>
          <w:sz w:val="28"/>
          <w:lang w:val="ru-RU"/>
        </w:rPr>
        <w:t>Занятие 10-</w:t>
      </w:r>
      <w:bookmarkEnd w:id="0"/>
      <w:bookmarkEnd w:id="1"/>
      <w:r>
        <w:rPr>
          <w:rFonts w:cs="Arial" w:ascii="Arial" w:hAnsi="Arial"/>
          <w:b/>
          <w:sz w:val="28"/>
          <w:lang w:val="ru-RU"/>
        </w:rPr>
        <w:t>1: Обсуждение основных элементов ВОК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5"/>
      </w:tblGrid>
      <w:tr>
        <w:trPr>
          <w:trHeight w:val="747" w:hRule="atLeast"/>
        </w:trPr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дач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ю данного занятия является обсуждение основных элементов внешней оценки качества, основываясь на опыте участник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лагаемая длительность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0 минут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особ проведения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шение задачи: индивидуальное или групповое задание или обсуждение классом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струкция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аздайте участникам по листку со следующей ситуацией и/или покажите на слайде (презентация 10, слайд 3). На чтение отводится 2 мин.</w:t>
            </w:r>
          </w:p>
          <w:p>
            <w:pPr>
              <w:pStyle w:val="Normal"/>
              <w:spacing w:lineRule="auto" w:line="240" w:before="120" w:after="120"/>
              <w:ind w:left="175" w:hanging="0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«Новый руководитель лаборатории анализировал результаты предыдущих ВОК и обнаружил плохие показатели окрашивания по Граму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Задайте вопрос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Каким образом должна лаборатория расследовать эту пробл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ru-RU"/>
              </w:rPr>
              <w:t>Ожидаемые результат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пишите ответы участников на доске, разбивая их на этап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асследования. Они должны включать следующие действ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16" w:before="120" w:after="0"/>
              <w:ind w:left="431" w:hanging="43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рить и оценить состояние проб при получении и обращение с пробами в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16" w:before="120" w:after="0"/>
              <w:ind w:left="431" w:hanging="43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ить выполнение процеду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16" w:before="120" w:after="0"/>
              <w:ind w:left="431" w:hanging="43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сти повторную оценку контроля качества краси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16" w:before="120" w:after="0"/>
              <w:ind w:left="431" w:hanging="43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рить работу оборудования и убедиться, что оно правильно откалибровано и хорошо работа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16" w:before="120" w:after="0"/>
              <w:ind w:left="431" w:hanging="43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ить компетенцию сотрудн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16" w:before="120" w:after="0"/>
              <w:ind w:left="431" w:hanging="43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нимательно проверить процесс приготовления отчета о результатах, например проверить на ошибки при записывании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иже приводятся примеры источников ошибок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 проведения исслед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ба могла быть испорчена во время ее подготовки, транспортировки или после ее получения лабораторией, если она неправильно хранилась или обрабатывалас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правильное обращение с пробами: проблемы с идентификацией, неправильная маркировка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 время проведения исслед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компетентные сотрудн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асители могут быть просрочены, неправильно приготовлены, или могут давать неправильную реак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охое обслуживание или неправильное использование микроско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сутствие стандартных операционных процедур (СОП) и/или их не соблюдение (методы анализа, контроль каче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ле проведения исследования (часты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правильный формат отче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ечатки или ошибки при записывании или переносе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шлитесь на раздел «Содержание 10-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опросы, которые могут быть подня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" w:leader="none"/>
              </w:tabs>
              <w:spacing w:lineRule="auto" w:line="240" w:before="120" w:after="120"/>
              <w:ind w:left="412" w:hanging="4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кие будут последствия для результатов анализов пациентов, выполненных и выданных в период плохих результатов ВОК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ледствия в отношении результатов пациентов могут быть серьезными. После того как в лаборатории будут проведены корректирующие действия и проблемы будут разрешены, пробы пациентов, которые были проанализированы в тот же период времени, если потребуется, должны быть исследованы повторно. В случае если будут получены результаты, отличающиеся от первоначальных, должны быть проинформированы заинтересованные лиц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" w:leader="none"/>
              </w:tabs>
              <w:spacing w:lineRule="auto" w:line="240" w:before="120" w:after="120"/>
              <w:ind w:left="412" w:hanging="412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кие корректирующие действия могут быть предприняты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8" w:leader="none"/>
              </w:tabs>
              <w:spacing w:lineRule="auto" w:line="240" w:before="120" w:after="120"/>
              <w:ind w:left="908" w:hanging="425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сти обучение сотрудников для обеспечения надежн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8" w:leader="none"/>
              </w:tabs>
              <w:spacing w:lineRule="auto" w:line="240" w:before="120" w:after="120"/>
              <w:ind w:left="908" w:hanging="4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учш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8" w:leader="none"/>
              </w:tabs>
              <w:spacing w:lineRule="auto" w:line="240" w:before="120" w:after="120"/>
              <w:ind w:left="908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аген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8" w:leader="none"/>
              </w:tabs>
              <w:spacing w:lineRule="auto" w:line="240" w:before="120" w:after="120"/>
              <w:ind w:left="908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учш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недр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8" w:leader="none"/>
              </w:tabs>
              <w:spacing w:lineRule="auto" w:line="240" w:before="120" w:after="120"/>
              <w:ind w:left="908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учшить процесса обращения с проб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8" w:leader="none"/>
              </w:tabs>
              <w:spacing w:lineRule="auto" w:line="240" w:before="120" w:after="120"/>
              <w:ind w:left="908" w:hanging="425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недрить программу по обслуживанию микроскопа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10-2: Исследование проб для проверки компетентности (ПК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5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дача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ью данного занятия является обсуждение того, как в лабораториях исследуют пробы П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лагаемая длительность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ину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особ проведения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Групповое задание (пар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струкция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знакомьте участников с инструкцией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«Группой из 2 человек проработайте два следующих вопроса в отношении проб программы проверки компетент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  <w:t>Как в вашей лаборатории исследуют пробы ПК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Есть ли в вашей лаборатории возможность исследовать пробы ПК так же, как и все другие пробы от пациентов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 своих ответах исходите либо из того, как в реальности происходит в вашей лаборатории, либо из того, как, на ваш взгляд, это должно происходить. Назовите как можно больше элементов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У вас есть 10 мину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ерез 10 минут попросите несколько пар представить свои ответы. Затем спросите другие пары, могут ли они что-то доб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ru-RU"/>
              </w:rPr>
              <w:t>Ожидаемые результаты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осы, которые следует обсудить и учес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ему сложно обращаться с пробами ПК так же, как с пробами пациентов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жно ли так организовать ПК, чтобы сотрудники лаборатории не знали, что пробы ПК это не пробы от пациентов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удет ли правильным ли анализировать пробы ПК несколько раз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жно ли обсуждать результаты ПК с другой лабораторией, до того как отчет отправлен организатору ПК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шлитесь на раздел «Содержание 10-2»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нешняя оценка качества ● Тема 10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Arial" w:hAnsi="Arial" w:eastAsia="Times New Roman" w:cs="Arial"/>
        <w:sz w:val="16"/>
        <w:szCs w:val="16"/>
        <w:lang w:val="ru-RU"/>
      </w:rPr>
    </w:pPr>
    <w:r>
      <w:rPr>
        <w:rFonts w:eastAsia="Times New Roman"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08"/>
        </w:tabs>
        <w:ind w:left="1152" w:hanging="432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26:00Z</dcterms:created>
  <dc:creator>eunice</dc:creator>
  <dc:description/>
  <cp:keywords/>
  <dc:language>en-US</dc:language>
  <cp:lastModifiedBy>Olga</cp:lastModifiedBy>
  <dcterms:modified xsi:type="dcterms:W3CDTF">2013-05-15T13:02:00Z</dcterms:modified>
  <cp:revision>8</cp:revision>
  <dc:subject/>
  <dc:title>EQA- Objectives and Activities</dc:title>
</cp:coreProperties>
</file>